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источников финансирования дефицита бюджета МО «Город Ивангород» на 2018 год и плановый период 2019 –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оответствии с бюджетом МО «Город Ивангород» на 2017 год (с изменениями и дополнениями) сумма муниципального долга (кредит областного бюджета) по состоянию на 01.01.2018 должна составить 3 000  тысяч  рублей, на 01.01.2019 – 2 000 тысяч рублей, на 01.01.2020 – 1 000 тысяч рублей.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95"/>
        <w:gridCol w:w="1926"/>
        <w:gridCol w:w="1421"/>
        <w:gridCol w:w="1421"/>
        <w:gridCol w:w="173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ожидаем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е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на счете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704,94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бюджетов других уров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 0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 0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(сумма стр.1,2,3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634,94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 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9:00Z</dcterms:created>
  <dc:creator>Komfin10</dc:creator>
  <dc:description/>
  <cp:keywords/>
  <dc:language>en-US</dc:language>
  <cp:lastModifiedBy>komfin12</cp:lastModifiedBy>
  <cp:lastPrinted>2016-11-15T14:47:00Z</cp:lastPrinted>
  <dcterms:modified xsi:type="dcterms:W3CDTF">2017-11-10T08:17:00Z</dcterms:modified>
  <cp:revision>24</cp:revision>
  <dc:subject/>
  <dc:title>ПОЯСНИТЕЛЬНАЯ  ЗАПИСКА</dc:title>
</cp:coreProperties>
</file>